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2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zbiornika kriogenicznego prod. Thermo Scientific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zbiornika kriogenicznego prod. Thermo Scientific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.  Wykaz sprzętu stanowi załącznik nr 2.2 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elektroniki i przyłącz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powłok i uszczelek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eryfikacja sond temperatur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zestawu serwisowego (co 2 lat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. o wyrobach medycznych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rFonts w:cs="Calibri-Italic"/>
          <w:iCs/>
          <w:sz w:val="20"/>
          <w:szCs w:val="20"/>
          <w:u w:val="single"/>
        </w:rPr>
      </w:pPr>
      <w:r>
        <w:rPr>
          <w:rFonts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4552287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755c7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EE4BBFAE-56FF-4AD0-9893-30736F07CB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83</Words>
  <Characters>7102</Characters>
  <CharactersWithSpaces>826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29:00Z</dcterms:created>
  <dc:creator/>
  <dc:description/>
  <dc:language>en-US</dc:language>
  <cp:lastModifiedBy/>
  <dcterms:modified xsi:type="dcterms:W3CDTF">2023-03-29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