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1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diatermii chirurgicznych prod. Aesculap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diatermii chirurgicznych prod. Aesculap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1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24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izualna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unkcjonalne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działania trybów pracy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omiary mocy wyjściowej poszczególnych trybów pracy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Dokładne terminy wykonania przeglądów zostaną uzgodnione przez Wykonawcę i użytkownika sprzętu u Zamawiającego, a harmonogram przeglądów Wykonawca dostarczy do Kierownika Działu </w:t>
            </w:r>
            <w:bookmarkStart w:id="0" w:name="_GoBack"/>
            <w:bookmarkEnd w:id="0"/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7 kwietnia 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85256887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a do SWZ, PN-81/23/K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b452dd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8BA20794-D59C-402A-84F5-B11394F55F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180</Words>
  <Characters>7083</Characters>
  <CharactersWithSpaces>824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20:00Z</dcterms:created>
  <dc:creator/>
  <dc:description/>
  <dc:language>en-US</dc:language>
  <cp:lastModifiedBy/>
  <dcterms:modified xsi:type="dcterms:W3CDTF">2023-03-29T07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