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5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zestawu do operacji kręgosłupa prod. Richard Wolf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zestawu do operacji kręgosłupa prod. Richard Wolf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5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izualn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oraz symulacja pracy zestaw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akcesoriów i urządzeń współpracując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>T</w:t>
            </w:r>
            <w:bookmarkStart w:id="0" w:name="_GoBack"/>
            <w:bookmarkEnd w:id="0"/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est bezpieczeństwa elektrycznego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7 kwietnia 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. o wyrobach medycznych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3765853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5a do SWZ, PN-81/23/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451ef4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303B5161-BFE7-4389-A4C6-4AEC7E2DB3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81</Words>
  <Characters>7087</Characters>
  <CharactersWithSpaces>825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59:00Z</dcterms:created>
  <dc:creator/>
  <dc:description/>
  <dc:language>en-US</dc:language>
  <cp:lastModifiedBy/>
  <dcterms:modified xsi:type="dcterms:W3CDTF">2023-03-29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