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  <w:iCs/>
        </w:rPr>
        <w:t xml:space="preserve">Cześć nr 4 – Świadczenie usługi </w:t>
      </w:r>
      <w:r>
        <w:rPr>
          <w:rFonts w:cs="Calibri" w:cstheme="minorHAnsi"/>
          <w:bCs/>
          <w:color w:val="000000" w:themeColor="text1"/>
          <w:spacing w:val="4"/>
        </w:rPr>
        <w:t>pogwarancyjnych przeglądów i konserwacji systemu</w:t>
      </w:r>
      <w:r>
        <w:rPr/>
        <w:t xml:space="preserve"> do stereotaktycznych procedur mózgu CRW Precision prod. Integr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bookmarkStart w:id="0" w:name="_GoBack"/>
      <w:bookmarkEnd w:id="0"/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systemu</w:t>
      </w:r>
      <w:r>
        <w:rPr/>
        <w:t xml:space="preserve"> do stereotaktycznych procedur mózgu CRW Precision prod. Integra</w:t>
      </w:r>
      <w:r>
        <w:rPr>
          <w:rFonts w:cs="Calibri" w:cstheme="minorHAnsi"/>
          <w:color w:val="292631"/>
          <w:spacing w:val="4"/>
        </w:rPr>
        <w:t xml:space="preserve">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 r.  Wykaz sprzętu stanowi załącznik nr 2.4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4"/>
        <w:gridCol w:w="5669"/>
        <w:gridCol w:w="1418"/>
        <w:gridCol w:w="2087"/>
      </w:tblGrid>
      <w:tr>
        <w:trPr>
          <w:trHeight w:val="483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174" w:type="dxa"/>
            <w:gridSpan w:val="3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 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części zużywalnych jeżeli producent zaleca ich wymianę podczas przegląd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 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kompletności systemu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stanu mechanicznego części składowych systemu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y montażowe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y funkcjonalne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serwacja prowadnic i innych elementów ruchomych system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8, Wykonawca dokona naprawy sprzętu  w ramach odrębnego zlec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8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9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>7 kwietnia 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. o wyrobach medycznych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rPr>
          <w:rFonts w:cs="Calibri" w:cstheme="minorHAnsi"/>
          <w:b/>
          <w:b/>
          <w:color w:val="FF0000"/>
          <w:sz w:val="20"/>
          <w:szCs w:val="20"/>
          <w:u w:val="single"/>
        </w:rPr>
      </w:pPr>
      <w:r>
        <w:rPr>
          <w:rFonts w:cs="Calibri" w:cstheme="minorHAnsi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17294971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4a do SWZ, PN-81/23/K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a26676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8BBD06AF-F716-4878-AFAE-87041E639E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184</Words>
  <Characters>7110</Characters>
  <CharactersWithSpaces>8278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55:00Z</dcterms:created>
  <dc:creator/>
  <dc:description/>
  <dc:language>en-US</dc:language>
  <cp:lastModifiedBy/>
  <dcterms:modified xsi:type="dcterms:W3CDTF">2023-03-29T07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