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3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stołu operacyjnego Operon D850 prod. Berchtold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stołu operacyjnego Operon D850 prod. Berchtold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3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ogólnego stanu technicznego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izualna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bezpieczeństwa i funkcjonalności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bookmarkStart w:id="0" w:name="_GoBack"/>
            <w:bookmarkEnd w:id="0"/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7 kwietnia 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. o wyrobach medycznych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37856076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3a do SWZ, PN-81/23/K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d6116a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C5E6B0FD-805C-4D52-A0A0-AE67C2B41E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179</Words>
  <Characters>7077</Characters>
  <CharactersWithSpaces>824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47:00Z</dcterms:created>
  <dc:creator/>
  <dc:description/>
  <dc:language>en-US</dc:language>
  <cp:lastModifiedBy/>
  <dcterms:modified xsi:type="dcterms:W3CDTF">2023-03-29T08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