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8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aparatury zabiegowej prod. Karl Stor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aparatury zabiegowej prod. Karl Storz</w:t>
      </w:r>
      <w:r>
        <w:rPr>
          <w:rFonts w:cs="Calibri" w:cstheme="minorHAnsi"/>
          <w:color w:val="292631"/>
          <w:spacing w:val="4"/>
        </w:rPr>
        <w:t xml:space="preserve"> zwanej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8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 </w:t>
      </w:r>
      <w:bookmarkStart w:id="0" w:name="_GoBack"/>
      <w:bookmarkEnd w:id="0"/>
      <w:r>
        <w:rPr>
          <w:rFonts w:cs="Calibri" w:cstheme="minorHAnsi"/>
        </w:rPr>
        <w:t>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 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izualn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oraz symulacja pracy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szczelności (jeśli dotyczą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funkcjonal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akcesoriów i urządzeń współpracując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7 kwietnia 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. o wyrobach medycznych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96701558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8a do SWZ, PN-81/23/K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2e2788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1DDCCEBB-107B-4B98-AFE5-220662C04D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204</Words>
  <Characters>7225</Characters>
  <CharactersWithSpaces>8413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34:00Z</dcterms:created>
  <dc:creator/>
  <dc:description/>
  <dc:language>en-US</dc:language>
  <cp:lastModifiedBy/>
  <dcterms:modified xsi:type="dcterms:W3CDTF">2023-03-29T08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