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7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wstrzykiwacza kontrastu prod. Medtron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wstrzykiwacza kontrastu prod. Medtron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7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izualn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połączeń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mechanizm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zczelnośc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eryfikacja kodów błęd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unkcjonal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bateri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alibracja (jeśli wymagana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a kompletu baterii zasilających, jeżeli kontrola stanu baterii wykaże potrzebę wymian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7 kwietnia 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. o wyrobach medycznych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26909376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7a do SWZ, PN-81/23/K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7e7544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171E3D0F-AF0B-4B7C-9D1F-E05227138FD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221</Words>
  <Characters>7330</Characters>
  <CharactersWithSpaces>8534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30:00Z</dcterms:created>
  <dc:creator/>
  <dc:description/>
  <dc:language>en-US</dc:language>
  <cp:lastModifiedBy/>
  <dcterms:modified xsi:type="dcterms:W3CDTF">2023-03-29T0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